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0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833"/>
        <w:gridCol w:w="1059"/>
        <w:gridCol w:w="1619"/>
        <w:gridCol w:w="3367"/>
        <w:gridCol w:w="966"/>
        <w:gridCol w:w="646"/>
      </w:tblGrid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xxxxx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ptype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ersteller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häuse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ine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120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64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324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Intel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32A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347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64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423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477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64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519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64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604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Intel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605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D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607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128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610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128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618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C257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618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Intel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64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625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Intel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64A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654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696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701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764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C257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764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Intel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C64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808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922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C257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960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SGS-Thompso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7995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014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038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094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510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126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TI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010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127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512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150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C257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157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512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185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C257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234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235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C257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239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512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243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Intel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CJ87BC6QG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265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Controller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CANController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275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1024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286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rozessor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Siemens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SAB80C16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MQFP0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293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512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331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F010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381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F512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399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D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29F010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400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TI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C510_laut OBD Tuning:</w:t>
            </w:r>
            <w:r>
              <w:rPr>
                <w:rFonts w:cs="Arial" w:ascii="Arial" w:hAnsi="Arial"/>
                <w:b/>
                <w:bCs/>
                <w:color w:val="800000"/>
                <w:sz w:val="20"/>
                <w:szCs w:val="20"/>
              </w:rPr>
              <w:t>271028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424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512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17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F020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30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D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29F010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33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409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39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256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41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512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42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 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512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43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512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44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1001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45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C257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46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TI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C510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47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1001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48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TI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TMS27PC210=27C1024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50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7C512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590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S87C196EN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639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TI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87PC110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755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unknown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29F200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SOP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768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D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29F400AB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SOP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791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D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29F200AB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SOP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911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TI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TMS27C010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LCC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335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-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tmel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T28C64B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IL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3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B58601</w:t>
            </w:r>
          </w:p>
        </w:tc>
        <w:tc>
          <w:tcPr>
            <w:tcW w:w="105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Eprom</w:t>
            </w:r>
          </w:p>
        </w:tc>
        <w:tc>
          <w:tcPr>
            <w:tcW w:w="161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D</w:t>
            </w:r>
          </w:p>
        </w:tc>
        <w:tc>
          <w:tcPr>
            <w:tcW w:w="336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AM29F200B</w:t>
            </w:r>
          </w:p>
        </w:tc>
        <w:tc>
          <w:tcPr>
            <w:tcW w:w="96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PSOP</w:t>
            </w:r>
          </w:p>
        </w:tc>
        <w:tc>
          <w:tcPr>
            <w:tcW w:w="646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shd w:fill="FFFFFF" w:val="clear"/>
            <w:vAlign w:val="center"/>
          </w:tcPr>
          <w:p>
            <w:pPr>
              <w:pStyle w:val="StandardWeb"/>
              <w:spacing w:before="280" w:after="0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12:00Z</dcterms:created>
  <dc:creator>TM</dc:creator>
  <dc:description/>
  <cp:keywords/>
  <dc:language>en-US</dc:language>
  <cp:lastModifiedBy>Buero</cp:lastModifiedBy>
  <dcterms:modified xsi:type="dcterms:W3CDTF">2005-09-10T22:32:00Z</dcterms:modified>
  <cp:revision>2</cp:revision>
  <dc:subject/>
  <dc:title>Bxxxxx</dc:title>
</cp:coreProperties>
</file>